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28"/>
        </w:rPr>
      </w:pPr>
      <w:r>
        <w:rPr>
          <w:b/>
          <w:bCs/>
          <w:sz w:val="28"/>
        </w:rPr>
        <w:t>Przykłady zintegrowanych działań dydaktycznych realizowanych przez zespół nauczycieli przedmiotów matematyczno – przyrodniczych w Publicznym Gimnazjum w Strzelcach Kraj.</w:t>
      </w:r>
    </w:p>
    <w:p>
      <w:pPr>
        <w:pStyle w:val="TextBodyIndent"/>
        <w:ind w:firstLine="4860"/>
        <w:rPr>
          <w:sz w:val="22"/>
        </w:rPr>
      </w:pPr>
      <w:r>
        <w:rPr>
          <w:sz w:val="22"/>
        </w:rPr>
        <w:t>Grażyna Niwińska – Sotkiewicz (matematyka)</w:t>
      </w:r>
    </w:p>
    <w:p>
      <w:pPr>
        <w:pStyle w:val="TextBodyIndent"/>
        <w:ind w:firstLine="4860"/>
        <w:rPr>
          <w:sz w:val="22"/>
        </w:rPr>
      </w:pPr>
      <w:r>
        <w:rPr>
          <w:sz w:val="22"/>
        </w:rPr>
        <w:t>Dorota Ganowska (biologia, chemia)</w:t>
      </w:r>
    </w:p>
    <w:p>
      <w:pPr>
        <w:pStyle w:val="TextBodyIndent"/>
        <w:ind w:firstLine="4860"/>
        <w:rPr>
          <w:sz w:val="22"/>
        </w:rPr>
      </w:pPr>
      <w:r>
        <w:rPr>
          <w:sz w:val="22"/>
        </w:rPr>
        <w:t>Aneta Kamzelska – Bęben (fizyka)</w:t>
      </w:r>
    </w:p>
    <w:p>
      <w:pPr>
        <w:pStyle w:val="TextBodyIndent"/>
        <w:ind w:firstLine="4860"/>
        <w:rPr>
          <w:sz w:val="22"/>
        </w:rPr>
      </w:pPr>
      <w:r>
        <w:rPr>
          <w:sz w:val="22"/>
        </w:rPr>
        <w:t>Małgorzata Kordyńska (chemia)</w:t>
      </w:r>
    </w:p>
    <w:p>
      <w:pPr>
        <w:pStyle w:val="TextBodyIndent"/>
        <w:ind w:firstLine="4860"/>
        <w:rPr>
          <w:sz w:val="22"/>
        </w:rPr>
      </w:pPr>
      <w:r>
        <w:rPr>
          <w:sz w:val="22"/>
        </w:rPr>
        <w:t>Paweł Darowski (geografia)</w:t>
      </w:r>
    </w:p>
    <w:p>
      <w:pPr>
        <w:pStyle w:val="TextBodyIndent"/>
        <w:rPr>
          <w:b/>
          <w:b/>
          <w:bCs/>
          <w:sz w:val="28"/>
        </w:rPr>
      </w:pPr>
      <w:r>
        <w:rPr>
          <w:b/>
          <w:bCs/>
          <w:sz w:val="28"/>
        </w:rPr>
      </w:r>
    </w:p>
    <w:p>
      <w:pPr>
        <w:pStyle w:val="Normal"/>
        <w:ind w:firstLine="1080"/>
        <w:jc w:val="both"/>
        <w:rPr/>
      </w:pPr>
      <w:r>
        <w:rPr/>
        <w:t xml:space="preserve">Planowanie pracy dydaktycznej z uwzględnieniem umiejętności kluczowych (UK) wyszczególnionych w programie edukacyjnym „Kreator” nie może ograniczyć się do tworzenia scenariuszy lekcji uwzględniających UK i realizowania ich w ramach konkretnego przedmiotu szkolnego. Organizacja procesu dydaktycznego w postaci siatki godzin poszczególnych przedmiotów wytwarza w świadomości uczniów przekonanie, iż szkoła sztucznie dzieli rzeczywistość na wyizolowane obszary zwane przedmiotami szkolnymi. </w:t>
        <w:br/>
        <w:t xml:space="preserve">I choć zreformowane programy nauczania starają się owe granice niwelować, chociaż realizuje się w szkole programy ścieżek międzyprzedmiotowych, to przecież sztuczny podział świata na przedmioty szkolne dalej funkcjonuje zarówno w świadomości uczniów jak i nauczycieli. Wydaje się, że szansą na pokonanie tych barier jest fizyczne łączenie działań dydaktycznych z obszaru wielu przedmiotów. Pomysł takich połączonych działań podsunęli mi sami uczniowie zafascynowani tajemniczym wynalazkiem Deana Kamena, amerykańskiego naukowca, autora ponad stu patentów, któremu udało się przekonać amerykańską młodzież, że kariera naukowa może być równie atrakcyjna jak życie gwiazd sportu czy muzyki. Założyliśmy więc w szkole </w:t>
      </w:r>
      <w:hyperlink r:id="rId2">
        <w:r>
          <w:rPr>
            <w:rStyle w:val="InternetLink"/>
          </w:rPr>
          <w:t>Fan Club Deana Kamena</w:t>
        </w:r>
      </w:hyperlink>
      <w:r>
        <w:rPr/>
        <w:t>. Następnym krokiem było pozyskanie do współpracy nauczycieli biologii, chemii, fizyki i geografii. Kolejnym – rozpisanie konkursu „Gwiazdy Nauki”. Zarząd Fan Clubu (uczniowie) i Komisja Ekspertów (nauczyciele) tworzą dziś świetnie współpracujący zespół, a spotkania z autorami prac konkursowych podsumowujące kolejne edycje stały się czymś w rodzaju sesji naukowych, w trakcie których nauczyciele i uczniowie prowadzą dysputy, autorzy prac prezentują swoje rozwiązania, a goście z napięciem śledzą wyniki rywalizacji.</w:t>
      </w:r>
    </w:p>
    <w:p>
      <w:pPr>
        <w:pStyle w:val="Normal"/>
        <w:ind w:firstLine="1080"/>
        <w:jc w:val="both"/>
        <w:rPr/>
      </w:pPr>
      <w:r>
        <w:rPr/>
        <w:t xml:space="preserve">Współpraca nauczycieli przyrodników w ramach Fan Clubu owocuje kolejnymi pomysłami „zintegrowanych działań”. Powstają scenariusze połączonych lekcji kilku przedmiotów, w których łącznikiem są nie tylko treści programowe ale również fizyczna obecność nauczycieli. </w:t>
      </w:r>
    </w:p>
    <w:p>
      <w:pPr>
        <w:pStyle w:val="Normal"/>
        <w:ind w:firstLine="1080"/>
        <w:jc w:val="both"/>
        <w:rPr/>
      </w:pPr>
      <w:r>
        <w:rPr/>
        <w:t xml:space="preserve">Pragnąc podzielić się naszymi pomysłami prezentujemy </w:t>
      </w:r>
      <w:hyperlink r:id="rId3">
        <w:r>
          <w:rPr>
            <w:rStyle w:val="InternetLink"/>
          </w:rPr>
          <w:t>Regulamin Konkursu</w:t>
        </w:r>
      </w:hyperlink>
      <w:r>
        <w:rPr/>
        <w:t xml:space="preserve"> „Gwiazdy Nauki”, </w:t>
      </w:r>
      <w:hyperlink r:id="rId4">
        <w:r>
          <w:rPr>
            <w:rStyle w:val="InternetLink"/>
          </w:rPr>
          <w:t>zestaw pytań</w:t>
        </w:r>
      </w:hyperlink>
      <w:r>
        <w:rPr/>
        <w:t xml:space="preserve"> i zadań konkursowych I edycji oraz </w:t>
      </w:r>
      <w:hyperlink r:id="rId5">
        <w:r>
          <w:rPr>
            <w:rStyle w:val="InternetLink"/>
          </w:rPr>
          <w:t>scenariusz</w:t>
        </w:r>
      </w:hyperlink>
      <w:r>
        <w:rPr/>
        <w:t xml:space="preserve"> połączonych lekcji matematyki i chemii. Wybraliśmy również </w:t>
      </w:r>
      <w:hyperlink r:id="rId6">
        <w:r>
          <w:rPr>
            <w:rStyle w:val="InternetLink"/>
          </w:rPr>
          <w:t>rozwiązanie</w:t>
        </w:r>
      </w:hyperlink>
      <w:r>
        <w:rPr/>
        <w:t xml:space="preserve"> jednego z konkursowych zadań.</w:t>
      </w:r>
    </w:p>
    <w:p>
      <w:pPr>
        <w:pStyle w:val="Normal"/>
        <w:ind w:firstLine="1080"/>
        <w:jc w:val="right"/>
        <w:rPr/>
      </w:pPr>
      <w:r>
        <w:rPr/>
        <w:t>Grażyna Sotkiewi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an%20Club.doc" TargetMode="External"/><Relationship Id="rId3" Type="http://schemas.openxmlformats.org/officeDocument/2006/relationships/hyperlink" Target="../in/Regulamin%20konkursu.doc" TargetMode="External"/><Relationship Id="rId4" Type="http://schemas.openxmlformats.org/officeDocument/2006/relationships/hyperlink" Target="../in/pytania%20konkursowe1.doc" TargetMode="External"/><Relationship Id="rId5" Type="http://schemas.openxmlformats.org/officeDocument/2006/relationships/hyperlink" Target="../in/Scenariusz%20lekcji..doc" TargetMode="External"/><Relationship Id="rId6" Type="http://schemas.openxmlformats.org/officeDocument/2006/relationships/hyperlink" Target="../in/koalendarz.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1:54:00Z</dcterms:created>
  <dc:creator>Kaimierz Ganowski</dc:creator>
  <dc:description/>
  <dc:language>en-US</dc:language>
  <cp:lastModifiedBy>WOM Gorzów Wlkp.</cp:lastModifiedBy>
  <dcterms:modified xsi:type="dcterms:W3CDTF">2002-06-14T08:15:00Z</dcterms:modified>
  <cp:revision>5</cp:revision>
  <dc:subject/>
  <dc:title>Planowanie pracy dydaktycznej z uwzględnieniem umiejętności kluczowych (UK) wyszczególnionych w programie edukacyjnym „Kreator</dc:title>
</cp:coreProperties>
</file>