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REGULAMIN KONKURSU „GWIAZDY NAUKI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mysłodawcą i organizatorem konkursu jest Koło Matematyczne „Sigma” (opiekun – Grażyna Sotkiewicz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 konkursie może wziąć udział każdy uczeń naszej szkoły, który interesuje się naukami matematyczno – przyrodniczymi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ad sprawnym przebiegiem konkursu czuwa Komisja Ekspertów w składzie: Grażyna Sotkiewicz – matematyka, Aneta Kamzelska-Bęben – fizyka, Dorota Ganowska – biologia, Małgorzata Kordyńska – chemia i Paweł Darowski – geografi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misja Ekspertów przygotowuje zestawy pytań i zadań konkursowych, ocenia prace konkursowe i przydziela punkt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nkurs trwa przez cały rok szkolny i jest realizowany w siedmiu (bo siódemka to magiczna liczba!) edycjach miesięcznych (od listopada do maja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by wziąć udział w konkursie należy w terminie podanym przez organizatorów dostarczyć Komisji pracę konkursową zawierającą odpowiedzi na wszystkie pytania konkursowe związane z bohaterem miesiąca oraz rozwiązanie przynajmniej jednego z podanych w każdej edycji pięciu zdań konkursowych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aca konkursowa powinna być napisana na arkuszach formatu A4 opatrzonych godłem autora i złożonych w dużej kopercie z takim samym godłem. Do pracy należy dołączyć oznakowaną na zewnątrz godłem małą kopertę, z ukrytym wewnątrz nazwiskiem i imieniem autor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 każdej edycji konkurs Komisja Ekspertów dysponuje pulą 100 pkt., które rozdziela między uczestników edycji wg schematu: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za zajęcie I miejsca – 50 pkt.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ab/>
        <w:t xml:space="preserve">  II miejsca – 30 pkt.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ab/>
        <w:t xml:space="preserve">  III miejsca – 20 pk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Komisja zastrzega sobie prawo do innego podziału punktów, a motywację swojej decyzji przedstawi w  stosownym protokol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misja Sędziowska oceniając prace konkursowe będzie brać pod uwagę nie tylko poprawność odpowiedzi, ale również sposób rozwiązania problemu oraz elegancję zapisu rozwiązania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Podsumowanie konkursu nastąpi w czerwcu. O końcowym wyniku zadecyduje suma punktów uzyskanych w poszczególnych edycjach oraz dodatkowe punkty za oceny roczne z przedmiotów matematyczno – przyrodniczych oraz za udział w konkursach przedmiotowych z tych przedmiotów wg schema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za każdą piątkę – 5 pk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za każdą szóstkę – 10 pk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za udział w konkursie przedmiotowym na szczebl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rejonowym – 5 pk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ojewódzkim – 50 pkt.</w:t>
      </w:r>
    </w:p>
    <w:p>
      <w:pPr>
        <w:pStyle w:val="Normal"/>
        <w:numPr>
          <w:ilvl w:val="0"/>
          <w:numId w:val="2"/>
        </w:numPr>
        <w:ind w:left="360" w:firstLine="66"/>
        <w:rPr>
          <w:sz w:val="24"/>
        </w:rPr>
      </w:pPr>
      <w:r>
        <w:rPr>
          <w:sz w:val="24"/>
        </w:rPr>
        <w:t>za tytuł laureata konkursu przedmiotowego – 100 pkt.</w:t>
      </w:r>
    </w:p>
    <w:p>
      <w:pPr>
        <w:pStyle w:val="Normal"/>
        <w:numPr>
          <w:ilvl w:val="0"/>
          <w:numId w:val="2"/>
        </w:numPr>
        <w:ind w:left="360" w:firstLine="66"/>
        <w:rPr>
          <w:sz w:val="24"/>
        </w:rPr>
      </w:pPr>
      <w:r>
        <w:rPr>
          <w:sz w:val="24"/>
        </w:rPr>
        <w:t>za ocenę „bdb” w Konkursie „Kangur” – 50 pk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czestnik konkursu, który zgromadzi najwięcej punktów otrzyma tytuł „Gwiazda Nauki Roku 2001/2002” oraz nagrodę pieniężną w wysokości 500 zł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głoszenie wyników konkursu nastąpi w dniu zakończenia roku szkolneg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ażdy gimnazjalista, który weźmie udział choćby w jednej edycji konkursu, staje się automatycznie członkiem Fan Clubu Deana Kame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8:44:00Z</dcterms:created>
  <dc:creator>mgr Kazimierz Ganowski</dc:creator>
  <dc:description/>
  <dc:language>en-US</dc:language>
  <cp:lastModifiedBy>Kaimierz Ganowski</cp:lastModifiedBy>
  <cp:lastPrinted>2002-01-17T21:46:00Z</cp:lastPrinted>
  <dcterms:modified xsi:type="dcterms:W3CDTF">2002-04-28T15:49:00Z</dcterms:modified>
  <cp:revision>7</cp:revision>
  <dc:subject/>
  <dc:title>REGULAMIN KONKURSU „GWIAZDY NAUKI”</dc:title>
</cp:coreProperties>
</file>